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31/01/194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5"/>
            <w:bookmarkStart w:id="4" w:name="PatAdd1"/>
            <w:bookmarkEnd w:id="3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Pcode"/>
            <w:bookmarkEnd w:id="6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7" w:name="HospNo"/>
            <w:bookmarkEnd w:id="7"/>
            <w:r>
              <w:rPr>
                <w:rFonts w:cs="Comic Sans MS" w:ascii="Comic Sans MS" w:hAnsi="Comic Sans MS"/>
                <w:b/>
                <w:color w:val="000000"/>
              </w:rPr>
              <w:t>120957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Gul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9/20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2859405" cy="2407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9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oft homogeneous plaque noted in the CCA and I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re is soft homogenous plaque noted in the bifurcation extending to ICA causing an approximately 90%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.0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tenosis lies ~1.5cm from the origin of the ICA with ~ 2.0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4.36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CA PSV 0.56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/CCA ratio 7.78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/01/194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0957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Gul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09/201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Lt: ~90% ICA stenosis (soft homogenous plaque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2"/>
          <w:szCs w:val="22"/>
          <w:u w:val="single"/>
        </w:rPr>
      </w:pPr>
      <w:r>
        <w:rPr>
          <w:rFonts w:cs="Comic Sans MS" w:ascii="Comic Sans MS" w:hAnsi="Comic Sans MS"/>
          <w:b/>
          <w:color w:val="000000"/>
          <w:sz w:val="22"/>
          <w:szCs w:val="22"/>
          <w:u w:val="singl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8" w:name="Radiologist"/>
      <w:bookmarkEnd w:id="8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   ( Trainee Vascular Scientist 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8:49:00Z</dcterms:created>
  <dc:creator>Vascular Imaging Services</dc:creator>
  <dc:description/>
  <cp:keywords/>
  <dc:language>en-US</dc:language>
  <cp:lastModifiedBy>Jacqui</cp:lastModifiedBy>
  <cp:lastPrinted>2019-09-15T09:57:00Z</cp:lastPrinted>
  <dcterms:modified xsi:type="dcterms:W3CDTF">2019-11-23T11:35:00Z</dcterms:modified>
  <cp:revision>5</cp:revision>
  <dc:subject/>
  <dc:title>NAME:</dc:title>
</cp:coreProperties>
</file>